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42"/>
        </w:rPr>
      </w:pPr>
      <w:r>
        <w:rPr>
          <w:szCs w:val="42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42"/>
        </w:rPr>
      </w:pPr>
      <w:r>
        <w:rPr>
          <w:szCs w:val="42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42"/>
        </w:rPr>
        <w:t>(Госстрой России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66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НА КАПИТАЛЬНЫЙ РЕМОНТ ОБОРУДОВ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58"/>
        </w:rPr>
        <w:t>ФЕРмр-2001-41</w:t>
      </w:r>
    </w:p>
    <w:p>
      <w:pPr>
        <w:pStyle w:val="Normal"/>
        <w:ind w:firstLine="284"/>
        <w:jc w:val="both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80"/>
        </w:rPr>
      </w:pPr>
      <w:r>
        <w:rPr>
          <w:b/>
          <w:bCs/>
          <w:i/>
          <w:iCs/>
          <w:szCs w:val="80"/>
        </w:rPr>
        <w:t>Сборник № 4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  <w:t>КАПИТАЛЬНЫЙ РЕМОНТ МОДЕРНИЗАЦИЯ ОБОРУДОВАНИЯ ЛИФТОВ</w:t>
      </w:r>
    </w:p>
    <w:p>
      <w:pPr>
        <w:pStyle w:val="Normal"/>
        <w:ind w:firstLine="284"/>
        <w:jc w:val="center"/>
        <w:rPr>
          <w:b/>
          <w:b/>
          <w:bCs/>
          <w:szCs w:val="80"/>
        </w:rPr>
      </w:pPr>
      <w:r>
        <w:rPr>
          <w:b/>
          <w:bCs/>
          <w:szCs w:val="80"/>
        </w:rPr>
      </w:r>
    </w:p>
    <w:p>
      <w:pPr>
        <w:pStyle w:val="Normal"/>
        <w:ind w:firstLine="284"/>
        <w:jc w:val="center"/>
        <w:rPr>
          <w:szCs w:val="80"/>
        </w:rPr>
      </w:pPr>
      <w:r>
        <w:rPr>
          <w:szCs w:val="80"/>
        </w:rPr>
      </w:r>
    </w:p>
    <w:p>
      <w:pPr>
        <w:pStyle w:val="Normal"/>
        <w:ind w:firstLine="284"/>
        <w:jc w:val="right"/>
        <w:rPr>
          <w:i/>
          <w:i/>
          <w:iCs/>
          <w:szCs w:val="50"/>
        </w:rPr>
      </w:pPr>
      <w:r>
        <w:rPr>
          <w:i/>
          <w:iCs/>
          <w:szCs w:val="50"/>
        </w:rPr>
        <w:t>Утверждены и введены в действие с 10 октября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  <w:szCs w:val="50"/>
        </w:rPr>
        <w:t>постановлением Госстроя России от 08.10.2003 г. №17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  <w:t>Предназначены для определения прямых затрат в сметной стоимости монтажных работ при выполнении работ по капитальному ремонту и модернизации оборудования лифт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42"/>
        </w:rPr>
        <w:t>РАЗРАБОТАНЫ</w:t>
      </w:r>
      <w:r>
        <w:rPr>
          <w:szCs w:val="42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РАССМОТРЕНЫ</w:t>
      </w:r>
      <w:r>
        <w:rPr>
          <w:szCs w:val="42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ВНЕСЕНЫ</w:t>
      </w:r>
      <w:r>
        <w:rPr>
          <w:szCs w:val="42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42"/>
        </w:rPr>
        <w:t>УТВЕРЖДЕНЫ И ВВЕДЕНЫ В ДЕЙСТВИЕ</w:t>
      </w:r>
      <w:r>
        <w:rPr>
          <w:szCs w:val="42"/>
        </w:rPr>
        <w:t xml:space="preserve"> с 10 октября 2003 г постановлением Госстроя России от 08.10.2003 г. № 174</w:t>
      </w:r>
    </w:p>
    <w:p>
      <w:pPr>
        <w:pStyle w:val="Normal"/>
        <w:ind w:firstLine="284"/>
        <w:jc w:val="both"/>
        <w:rPr>
          <w:szCs w:val="42"/>
        </w:rPr>
      </w:pPr>
      <w:r>
        <w:rPr>
          <w:szCs w:val="4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1. Настоящие федеральные единичные расценки (далее расценки) предназначены для определения сметной стоимости при выполнении работ по капитальному ремонту и модернизации оборудования лифт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2. Расценки отражают среднеотраслевые затраты по принятой технологии и организации работ по капитальному ремонту и модернизации лифт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3. Настоящий сборник распространяется на лифты электрические типовых конструкций отечественного производства и аналогичных конструкций иностранных маро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4. Сборник содержит расценки на работы по замене (отдел 01), установке (отдел 02), ремонту (отдел 03) оборудования, устройств и конструкций лифтов, а также прочие работы в период капитального ремонта и модернизации лифтов (отдел 04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5. Расценками предусмотрен комплекс работ в соответствии с требованиями ГОСТ 22011-95 «Лифты пассажирские и грузовые. Технические условия», Госгортехнадзора, правил охраны труда при производстве работ, включая все необходимые вспомогательные и сопутствующие работы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разгрузку с транспортного средства и перемещение (подъем, спуск) оборудования, материалов, инструмента и приспособлений в зону производства работ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установку и снятие ручных талей (затраты на эксплуатацию ручных талей учитываются нормой накладных расходов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перемещение демонтированного оборудования (подъем, спуск)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частичное техническое освидетельствование лифтов, проводимое инженерными центр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Состав работ, учтенных расценками, приведен в таблицах сборника ГЭСНмр-2001-41 «Капитальный ремонт и модернизация оборудования лифтов». При этом, мелкие, вспомогательные операции не указываются, но расценками учитываю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1.6. В расценках приводятся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затраты труда рабочих-строителей, в чел.-ч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оплата труда рабочих-строителей с учетом разрядности работ, в руб.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стоимость эксплуатации строительных машин и, в том числе, оплата труда рабочих, обслуживающих машины (в случае их использования), в руб.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Материальные ресурсы расценками не предусмотрены. Затраты на используемые материалы определяются в сметах в соответствии с пп.2.6 и 2.7.</w:t>
      </w:r>
    </w:p>
    <w:p>
      <w:pPr>
        <w:pStyle w:val="Normal"/>
        <w:ind w:firstLine="284"/>
        <w:jc w:val="both"/>
        <w:rPr>
          <w:szCs w:val="46"/>
        </w:rPr>
      </w:pPr>
      <w:r>
        <w:rPr>
          <w:szCs w:val="46"/>
        </w:rPr>
        <w:t>1.7. Затраты на демонтаж и монтаж лифтов в целом следует определять по расценкам сборника ФЕРм-2001 -03 «Подъемно-транспортное оборудование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2. Порядок применения расценок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1. Расценками настоящего сборника учтены конкретные условия производства работ по ремонту и модернизации оборудования лифтов, в том числе: стесненность рабочих мест, выполнение отдельных работ вблизи устройств, находящихся под напряжением и т.п., в связи с чем, не допускается применение к расценкам каких-либо повышающих коэффициентов на условия производства рабо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2. Расценки настоящего сборника разработаны в уровне цен по состоянию на 1 января 2000 года для условий строительства по первому территориальному району, принятому в качестве базисног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3. Для определения сметной стоимости работ по капитальному ремонту и модернизации оборудования лифтов рекомендуется применять форму локального сметного расчета (локальной сметы) по установленным формам в соответствии с действующими методическими документами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4. Стоимость в составе локальных сметных расчетов (локальных смет) состоит из прямых затрат, накладных расходов и сметной прибыл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В тех случаях, когда стоимость объекта определена по одной локальной смете, объектная смета не составляется. При этом роль объектной сметы выполняет локальная смета, в конце которой включаются средства на покрытие лимитированных затрат в том же порядке, что и для объектных см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5. Расценки учитывают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оплату труда рабочих с учетом разрядности работ при ставке рабочего-строителя четвертого разряда по состоянию на 01.01.2000 г. в размере 1600 руб. в месяц (1 чел.-час - 9,62 руб.) при среднемесячном количестве рабочих часов 166,25, согласно постановлению Минтруда РФ от 07.02.2000 № 2092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- затраты на эксплуатацию строительных машин и механизмов принятых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 86;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 xml:space="preserve">- в расценках 41-04-002-01, 41-04-003-01 в составе прямых затрат учтены работы, выполняемые инженером </w:t>
      </w:r>
      <w:r>
        <w:rPr>
          <w:szCs w:val="46"/>
          <w:lang w:val="en-US"/>
        </w:rPr>
        <w:t>II</w:t>
      </w:r>
      <w:r>
        <w:rPr>
          <w:szCs w:val="46"/>
        </w:rPr>
        <w:t xml:space="preserve"> категории в размере 14,12 руб. за 1 чел.-ч в уровне цен на 01.01.2000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6. Затраты на приобретение запасных частей, деталей оборудования, необходимых для проведения ремонта или замены отдельных конструктивных элементов лифтов, определяются в сметах и при расчетах за выполненные работы на основе их потребности, установленной по технической документации, с учетом сметных цен текущего уровня, включая транспортные и заготовительно-складские расходы. Данные затраты относятся к стоимости оборуд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7. Затраты на вспомогательные материалы (протирочные, промывочные, смазочные, электроды и т.п.) определяются дополнительно в размере 3% от исчисленной по смете суммы средств на оплату тру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6"/>
        </w:rPr>
        <w:t>2.8. Норма накладных расходов принимается в соответствии с Методическими указаниями по определению величины накладных расходов в строительстве (МДС 81-4.99, МДС 81-5.99).</w:t>
      </w:r>
    </w:p>
    <w:p>
      <w:pPr>
        <w:pStyle w:val="Normal"/>
        <w:ind w:firstLine="284"/>
        <w:jc w:val="both"/>
        <w:rPr/>
      </w:pPr>
      <w:r>
        <w:rPr>
          <w:szCs w:val="46"/>
        </w:rPr>
        <w:t>Норма сметной прибыли принимается в соответствии с Методическими указаниями по определению величины сметной прибыли в строительстве (МДС 81-25.2001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ОТДЕЛ 01. РАБОТЫ ПО ЗАМЕНЕ ОБОРУДОВАНИЯ,</w:t>
      </w:r>
    </w:p>
    <w:p>
      <w:pPr>
        <w:pStyle w:val="Normal"/>
        <w:ind w:firstLine="284"/>
        <w:jc w:val="center"/>
        <w:rPr>
          <w:b/>
          <w:b/>
          <w:bCs/>
          <w:szCs w:val="66"/>
        </w:rPr>
      </w:pPr>
      <w:r>
        <w:rPr>
          <w:b/>
          <w:bCs/>
          <w:szCs w:val="66"/>
        </w:rPr>
        <w:t>УСТРОЙСТВ И КОНСТРУКЦИЙ ЛИФТ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Вводны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1. При применении расценок на замену привода дверей кабины (41-01-003-01 и 41-01-003-02) не допускается одновременно использовать расценки на замену редуктора и электродвигателя привода дверей кабины (41-01-003-03 и 41-01-003-04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4"/>
        </w:rPr>
        <w:t>2. При применении расценок на замену дверей шахты (41-01-005-01 и 41-01-005-02) расценки на замену створки дверей шахты (41-01-005-06 и 41-01-005-07) не применяются.</w:t>
      </w:r>
    </w:p>
    <w:p>
      <w:pPr>
        <w:pStyle w:val="Normal"/>
        <w:ind w:firstLine="284"/>
        <w:jc w:val="both"/>
        <w:rPr>
          <w:szCs w:val="44"/>
        </w:rPr>
      </w:pPr>
      <w:r>
        <w:rPr>
          <w:szCs w:val="44"/>
        </w:rPr>
        <w:t>3. Расценка 41-01-011-01 применяется в случае замены в целом башмака, а расценка 41-01-011-02 - только вкладыша башмака. Одновременно указанные расценки не применяю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228"/>
        <w:gridCol w:w="1010"/>
        <w:gridCol w:w="961"/>
        <w:gridCol w:w="902"/>
        <w:gridCol w:w="1157"/>
        <w:gridCol w:w="1145"/>
        <w:gridCol w:w="975"/>
      </w:tblGrid>
      <w:tr>
        <w:trPr/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Номера расценок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Наименование и характеристика монтажных работ и оборудования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Прямые затраты, руб.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В том числе, руб.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Затраты труда рабочих, чел.-ч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оплата труда рабочих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эксплуатация маши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материалы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Коды неучтенных материалов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szCs w:val="34"/>
              </w:rPr>
              <w:t>Наименование и характеристика неучтенных расценками материалов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единица измерения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всего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в т.ч. оплата труда машинист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расход неучтенных материалов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1-001. ЗАМЕНА ЗАМКА РАСПАШНОЙ ДВЕРИ ШАХ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Измеритель: 1 замок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замка распашной двери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1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матическ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6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1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еавтоматическ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4.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4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1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1-002. ЗАМЕНА ОБОРУДОВАНИЯ ГЛАВНОГО ПРИВ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Измеритель: шт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электродвигателя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17.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55.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1.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6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65.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4.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1.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.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полумуфты электродвигателя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9.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9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.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9.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9.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.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лифтовой лебедки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41.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09.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31.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6.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8.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14.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83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31.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6.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5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червячной пары редуктора лифтовой лебедки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7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63.7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63.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6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8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54.7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54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5.2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</w:t>
            </w:r>
            <w:r>
              <w:rPr/>
              <w:t xml:space="preserve"> редуктора лифтовой лебедки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09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65.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4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1.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4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7.7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56.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1.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тормозной полумуфты лифтовой лебедки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4.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4.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4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9.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9.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.4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тормозного устройства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.5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.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9.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0.3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0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Замена </w:t>
            </w:r>
            <w:r>
              <w:rPr>
                <w:szCs w:val="38"/>
              </w:rPr>
              <w:t>канатоведущего</w:t>
            </w:r>
            <w:r>
              <w:rPr/>
              <w:t xml:space="preserve"> шкива лифтовой лебедки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3.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4.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8.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.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2-1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1.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3.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8.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5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1-</w:t>
            </w:r>
            <w:r>
              <w:rPr>
                <w:b/>
                <w:bCs/>
                <w:szCs w:val="38"/>
              </w:rPr>
              <w:t>01</w:t>
            </w:r>
            <w:r>
              <w:rPr>
                <w:b/>
                <w:bCs/>
              </w:rPr>
              <w:t>-003. ЗАМЕНА ПРИВОДА ДВЕРЕЙ КАБИНЫ ЛИФ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Измеритель: 1 привод (расценки 01-02), 1 редуктор (расценка 03), 1 электродвигатель (расценка 04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привода дверей кабины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3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1.4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1.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6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3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4.5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4.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9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3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Замена редуктора привода дверей кабин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4.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4.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3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Замена электродвигателя привода дверей кабин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4.9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4.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3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АБЛИЦА 41-01-004. ЗАМЕНА КУПЕ И ПОРОГА КАБИНЫ ЛИФТА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1 кабина (расценки 01-04), 1 порог (расценка 05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амена купе кабины лифта грузоподъемностью до 400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4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без доработки рамы по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68.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50.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.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0.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4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 доработкой рамы по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36.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8.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.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8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8"/>
              </w:rPr>
              <w:t>Замена купе кабины лифта грузоподъемностью свыше 400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4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без доработки рамы по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89.4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68.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.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3.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4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 доработкой рамы по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65.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44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.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2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4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Замена порога кабины лиф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7.9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7.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4"/>
              </w:rPr>
              <w:t xml:space="preserve">ТАБЛИЦА 41-01-005. ЗАМЕНА </w:t>
            </w:r>
            <w:r>
              <w:rPr>
                <w:b/>
                <w:bCs/>
                <w:szCs w:val="38"/>
              </w:rPr>
              <w:t>ДВЕРЕЙ</w:t>
            </w:r>
            <w:r>
              <w:rPr>
                <w:b/>
                <w:bCs/>
                <w:szCs w:val="34"/>
              </w:rPr>
              <w:t xml:space="preserve"> И ОТДЕЛЬНЫХ КОНСТРУКЦИЙ ДВЕРЕЙ ШАХТЫ ЛИФТА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4"/>
              </w:rPr>
              <w:t>Измеритель: 1 дверь (расценки 01-02), 1 балка (расценки 03-04), 1 створка (расценки 05-06), 1 порог (расценки 07-08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4"/>
              </w:rPr>
            </w:pPr>
            <w:r>
              <w:rPr/>
              <w:t xml:space="preserve">Замена </w:t>
            </w:r>
            <w:r>
              <w:rPr>
                <w:szCs w:val="38"/>
              </w:rPr>
              <w:t>двери</w:t>
            </w:r>
            <w:r>
              <w:rPr/>
              <w:t xml:space="preserve"> шахты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4.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8.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.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1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42.8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27.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.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5.2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4"/>
              </w:rPr>
            </w:pPr>
            <w:r>
              <w:rPr/>
              <w:t xml:space="preserve">Замена верхней </w:t>
            </w:r>
            <w:r>
              <w:rPr>
                <w:szCs w:val="38"/>
              </w:rPr>
              <w:t>балки</w:t>
            </w:r>
            <w:r>
              <w:rPr/>
              <w:t xml:space="preserve"> двери шахты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2.2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8.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.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5.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8.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.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.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створки дверей шахты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2.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2.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.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8.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98.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.4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порога двери шахты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7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8.9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7.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0.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5-08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7.8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6.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.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АБЛИЦА 41-01-006. ЗАМЕНА СТАНЦИИ УПРАВЛЕНИЯ ЛИФТА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1 станция (расценки 01-03), 1 этаж (расценка 04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станции управления лифта, количество этажей - 9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6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58.8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51.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4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6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, одиночная рабо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74.9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67.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6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6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, парная рабо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5.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08.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.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6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бавлять или исключать на каждый этаж сверх или менее 9-ти по нормам 1-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2.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2.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2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АБЛИЦА 41-01-007. ЗАМЕНА СИСТЕМЫ УПРАВЛЕНИЯ ЛИФТА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система управления (расценки 01-05), 1 этаж (расценка 06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системы управления лифта на 9 этажей, при количестве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7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, одиночная рабо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33.2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95.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7.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.7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1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7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, частотное регул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17.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32.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4.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.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5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7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,</w:t>
            </w:r>
            <w:r>
              <w:rPr>
                <w:i/>
                <w:iCs/>
                <w:szCs w:val="34"/>
              </w:rPr>
              <w:t xml:space="preserve"> </w:t>
            </w:r>
            <w:r>
              <w:rPr>
                <w:szCs w:val="34"/>
              </w:rPr>
              <w:t>одиночная рабо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23.9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86.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37.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.7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0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7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,</w:t>
            </w:r>
            <w:r>
              <w:rPr>
                <w:i/>
                <w:iCs/>
                <w:szCs w:val="34"/>
              </w:rPr>
              <w:t xml:space="preserve"> </w:t>
            </w:r>
            <w:r>
              <w:rPr>
                <w:szCs w:val="34"/>
              </w:rPr>
              <w:t>частотное регул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08.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23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4.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.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4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7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, парная рабо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54.9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14.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40.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.7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3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7-0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бавлять или исключать на каждый этаж сверх или менее 9-ти по нормам 1- 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6.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5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.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.2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АБЛИЦА 41-01-008. ЗАМЕНА ВЫКЛЮЧАТЕЛЕЙ И ПЕРЕКЛЮЧАТЕЛЕЙ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1 выключатель (расценки 01-02), 1 переключатель (расценки 03-06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выключателя автоматического на панели управления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8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5.4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5.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0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8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4.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4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03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переключателя этажного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8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.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0.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8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9.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9.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4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переключателя режима работы на панели управления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8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1.8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1.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08-0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5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1-009. ЗАМЕНА КАНАТОВ, СТЯЖКИ КАНАТОВ, ОГРАНИЧИТЕЛЯ СКОРОСТИ И НАТЯЖНОГО УСТРОЙСТВА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8"/>
              </w:rPr>
              <w:t>Измеритель: 1 канат (расценки 01, 04), 1 устройство (расценки 02, 05), 1 ограничитель (расценка 03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9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Замена </w:t>
            </w:r>
            <w:r>
              <w:rPr>
                <w:szCs w:val="38"/>
              </w:rPr>
              <w:t>тягового</w:t>
            </w:r>
            <w:r>
              <w:rPr>
                <w:szCs w:val="34"/>
              </w:rPr>
              <w:t xml:space="preserve"> кана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.6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0.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.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9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Замена устройства стяжки </w:t>
            </w:r>
            <w:r>
              <w:rPr>
                <w:szCs w:val="38"/>
              </w:rPr>
              <w:t>канато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6.3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6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9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Замена </w:t>
            </w:r>
            <w:r>
              <w:rPr>
                <w:szCs w:val="38"/>
              </w:rPr>
              <w:t>ограничителя</w:t>
            </w:r>
            <w:r>
              <w:rPr>
                <w:szCs w:val="34"/>
              </w:rPr>
              <w:t xml:space="preserve"> скор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4.8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2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.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.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9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Замена каната ограничителя скор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2.4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2.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09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Замена натяжного устройства </w:t>
            </w:r>
            <w:r>
              <w:rPr>
                <w:szCs w:val="38"/>
              </w:rPr>
              <w:t>каната</w:t>
            </w:r>
            <w:r>
              <w:rPr>
                <w:szCs w:val="34"/>
              </w:rPr>
              <w:t xml:space="preserve"> ограничителя скор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0.6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0.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7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38"/>
              </w:rPr>
            </w:pPr>
            <w:r>
              <w:rPr>
                <w:b/>
                <w:bCs/>
                <w:szCs w:val="38"/>
              </w:rPr>
              <w:t>ТАБЛИЦА 41-01-010. ЗАМЕНА ЭЛЕКТРООБОРУДОВАНИЯ В МАШИННОМ ПОМЕЩЕНИИ ЛИФТА</w:t>
            </w:r>
          </w:p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Измеритель: 1 трансформатор (расценки 01-02), 1 устройство (расценки 03-06, 12-14), 1 реле (расценки 07-08),   1 контактор (расценки 09-11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трансформатора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7.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7.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4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8"/>
              </w:rPr>
              <w:t xml:space="preserve">Замена устройства вводного, </w:t>
            </w:r>
            <w:r>
              <w:rPr>
                <w:szCs w:val="24"/>
              </w:rPr>
              <w:t>количество</w:t>
            </w:r>
            <w:r>
              <w:rPr>
                <w:szCs w:val="38"/>
              </w:rPr>
              <w:t xml:space="preserve">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7.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7.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0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4.7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4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8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8"/>
              </w:rPr>
              <w:t xml:space="preserve">Замена устройства </w:t>
            </w:r>
            <w:r>
              <w:rPr>
                <w:szCs w:val="24"/>
              </w:rPr>
              <w:t>выпрямительного</w:t>
            </w:r>
            <w:r>
              <w:rPr>
                <w:szCs w:val="38"/>
              </w:rPr>
              <w:t>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4"/>
              </w:rPr>
              <w:t xml:space="preserve">работа лифта </w:t>
            </w:r>
            <w:r>
              <w:rPr>
                <w:szCs w:val="24"/>
              </w:rPr>
              <w:t>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.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.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4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4"/>
              </w:rPr>
              <w:t xml:space="preserve">работа лифта </w:t>
            </w:r>
            <w:r>
              <w:rPr>
                <w:szCs w:val="24"/>
              </w:rPr>
              <w:t>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.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4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реле времени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7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4"/>
              </w:rPr>
              <w:t xml:space="preserve">работа лифта </w:t>
            </w:r>
            <w:r>
              <w:rPr>
                <w:szCs w:val="24"/>
              </w:rPr>
              <w:t>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2.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2.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6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8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.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6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контактора или магнитного пускателя станции (шкафа) управления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09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8.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8.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2, работа </w:t>
            </w:r>
            <w:r>
              <w:rPr>
                <w:szCs w:val="24"/>
              </w:rPr>
              <w:t>лифта</w:t>
            </w:r>
            <w:r>
              <w:rPr>
                <w:szCs w:val="34"/>
              </w:rPr>
              <w:t xml:space="preserve">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2.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2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8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1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2, 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1.8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1.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8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Замена конденсаторов проходных на вводном устройстве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1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4.7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4.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1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2, работа </w:t>
            </w:r>
            <w:r>
              <w:rPr>
                <w:szCs w:val="24"/>
              </w:rPr>
              <w:t>лифта</w:t>
            </w:r>
            <w:r>
              <w:rPr>
                <w:szCs w:val="34"/>
              </w:rPr>
              <w:t xml:space="preserve">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.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0.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0-1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, 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.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9.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3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АБЛИЦА 41-01-011. </w:t>
            </w:r>
            <w:r>
              <w:rPr>
                <w:b/>
                <w:bCs/>
                <w:szCs w:val="24"/>
              </w:rPr>
              <w:t>ЗАМЕНА</w:t>
            </w:r>
            <w:r>
              <w:rPr>
                <w:b/>
                <w:bCs/>
              </w:rPr>
              <w:t xml:space="preserve"> БАШМАКА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/>
              <w:t>Измеритель: 1 башмак (расценка 01), 1 вкладыш (расценка 02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1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4"/>
              </w:rPr>
              <w:t xml:space="preserve">Замена </w:t>
            </w:r>
            <w:r>
              <w:rPr>
                <w:szCs w:val="24"/>
              </w:rPr>
              <w:t>башма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2.8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2.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9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1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Замена </w:t>
            </w:r>
            <w:r>
              <w:rPr>
                <w:szCs w:val="24"/>
              </w:rPr>
              <w:t>вкладыша</w:t>
            </w:r>
            <w:r>
              <w:rPr>
                <w:szCs w:val="34"/>
              </w:rPr>
              <w:t xml:space="preserve"> башмак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8.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08.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2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4"/>
              </w:rPr>
              <w:t xml:space="preserve">ТАБЛИЦА 41-01-012. </w:t>
            </w:r>
            <w:r>
              <w:rPr>
                <w:b/>
                <w:bCs/>
                <w:szCs w:val="24"/>
              </w:rPr>
              <w:t>ЗАМЕНА</w:t>
            </w:r>
            <w:r>
              <w:rPr>
                <w:b/>
                <w:bCs/>
                <w:szCs w:val="34"/>
              </w:rPr>
              <w:t xml:space="preserve"> ВЫЗЫВНОГО И ПРИКАЗНОГО АППАРАТОВ И ПОСТА "РЕВИЗИЯ"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змеритель</w:t>
            </w:r>
            <w:r>
              <w:rPr>
                <w:szCs w:val="34"/>
              </w:rPr>
              <w:t>: 1 аппарат (расценки 01-03), 1 пост (расценка 04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мена аппарата вызывного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12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4"/>
              </w:rPr>
              <w:t xml:space="preserve">работа лифта </w:t>
            </w:r>
            <w:r>
              <w:rPr>
                <w:szCs w:val="24"/>
              </w:rPr>
              <w:t>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2.8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2.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7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12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34"/>
              </w:rPr>
              <w:t xml:space="preserve">работа лифта </w:t>
            </w:r>
            <w:r>
              <w:rPr>
                <w:szCs w:val="24"/>
              </w:rPr>
              <w:t>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.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.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5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12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 xml:space="preserve">Замена аппарата приказного, </w:t>
            </w:r>
            <w:r>
              <w:rPr>
                <w:szCs w:val="24"/>
              </w:rPr>
              <w:t>количество</w:t>
            </w:r>
            <w:r>
              <w:rPr>
                <w:szCs w:val="34"/>
              </w:rPr>
              <w:t xml:space="preserve"> лифтов в подъезде - 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6.1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6.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1-012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Замена поста "</w:t>
            </w:r>
            <w:r>
              <w:rPr>
                <w:szCs w:val="24"/>
              </w:rPr>
              <w:t>Ревизия</w:t>
            </w:r>
            <w:r>
              <w:rPr>
                <w:szCs w:val="34"/>
              </w:rPr>
              <w:t>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0.3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0.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4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1-013. ЗАМЕНА ВЕРХНЕЙ БАЛКИ ПРОТИВОВЕС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балк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8"/>
              </w:rPr>
              <w:t xml:space="preserve">Замена </w:t>
            </w:r>
            <w:r>
              <w:rPr>
                <w:szCs w:val="24"/>
              </w:rPr>
              <w:t>верхней</w:t>
            </w:r>
            <w:r>
              <w:rPr>
                <w:szCs w:val="38"/>
              </w:rPr>
              <w:t xml:space="preserve"> балки противовеса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3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7.7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7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3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7.4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7.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.8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</w:t>
            </w:r>
            <w:r>
              <w:rPr>
                <w:b/>
                <w:bCs/>
              </w:rPr>
              <w:t xml:space="preserve"> 41-01-014. ЗАМЕНА БАЛКИ ДВЕРЕЙ КАБ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балк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4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Замена балки дверей кабин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4.7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4.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ind w:left="2410" w:hanging="241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 xml:space="preserve">ТАБЛИЦА 41-01-015. </w:t>
            </w:r>
            <w:r>
              <w:rPr>
                <w:b/>
                <w:bCs/>
                <w:szCs w:val="24"/>
              </w:rPr>
              <w:t>ЗАМЕНА</w:t>
            </w:r>
            <w:r>
              <w:rPr>
                <w:b/>
                <w:bCs/>
                <w:szCs w:val="38"/>
              </w:rPr>
              <w:t xml:space="preserve"> КОНЕЧНОГО ВЫКЛЮЧАТЕЛЯ, ПУТЕВОГО ДАТЧИКА, ИНДУКТИВНОГО ДАТЧИКА ИЛИ КОНТАКТНОГО ДАТЧИКА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змеритель</w:t>
            </w:r>
            <w:r>
              <w:rPr>
                <w:szCs w:val="38"/>
              </w:rPr>
              <w:t>: 1 датчик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на </w:t>
            </w:r>
            <w:r>
              <w:rPr>
                <w:szCs w:val="24"/>
              </w:rPr>
              <w:t>конечного</w:t>
            </w:r>
            <w:r>
              <w:rPr/>
              <w:t xml:space="preserve"> выключателя, путевого, индуктивного или контактного датчиков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5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ов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.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6.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1-015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ов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.6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.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2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64"/>
              </w:rPr>
            </w:pPr>
            <w:r>
              <w:rPr>
                <w:szCs w:val="6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ОТДЕЛ 02. РАБОТЫ ПО УСТАНОВКЕ ОБОРУДО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УСТРОЙСТВ И КОНСТРУКЦИЙ ЛИФТ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1-02-001. ВЫВЕРКА, ОЧИСТКА И ПРОМЫВКА НАПРАВЛЯЮЩИХ КАБИНЫ ЛИФТА (</w:t>
            </w:r>
            <w:r>
              <w:rPr>
                <w:b/>
                <w:bCs/>
                <w:szCs w:val="24"/>
              </w:rPr>
              <w:t>ПРОТИВОВЕСА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1 </w:t>
            </w:r>
            <w:r>
              <w:rPr>
                <w:szCs w:val="24"/>
              </w:rPr>
              <w:t>направляющая</w:t>
            </w:r>
            <w:r>
              <w:rPr/>
              <w:t xml:space="preserve"> длиной 2 м (расценки 01, 03), 2 м высоты подъема (расценки 02, 04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1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верка направляющих кабины (противовеса), длиной 2 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1.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1.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1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 каждые последующие 2 м высоты подъема лифта добавлять к норме 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.6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.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1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чистка и промывка направляющих кабины (противовеса) длиной 2м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.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.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7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1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 каждые последующие 2 м высоты подъема лифта добавлять к норме 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7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1-</w:t>
            </w:r>
            <w:r>
              <w:rPr>
                <w:b/>
                <w:bCs/>
                <w:szCs w:val="24"/>
              </w:rPr>
              <w:t>0</w:t>
            </w:r>
            <w:r>
              <w:rPr>
                <w:b/>
                <w:bCs/>
              </w:rPr>
              <w:t xml:space="preserve">2-002. </w:t>
            </w:r>
            <w:r>
              <w:rPr>
                <w:b/>
                <w:bCs/>
                <w:szCs w:val="24"/>
              </w:rPr>
              <w:t>УСТАНОВКА</w:t>
            </w:r>
            <w:r>
              <w:rPr>
                <w:b/>
                <w:bCs/>
              </w:rPr>
              <w:t xml:space="preserve"> СМАЗЫВАЮЩЕГО 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змеритель</w:t>
            </w:r>
            <w:r>
              <w:rPr/>
              <w:t>: 1 устройство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2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тановка смазывающего устрой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4.0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3.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9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АБЛИЦА 41-02-003. УСТАНОВКА БЛОКА </w:t>
            </w:r>
            <w:r>
              <w:rPr>
                <w:b/>
                <w:bCs/>
                <w:szCs w:val="24"/>
              </w:rPr>
              <w:t>СИГНАЛИЗАЦИИ</w:t>
            </w:r>
            <w:r>
              <w:rPr>
                <w:b/>
                <w:bCs/>
              </w:rPr>
              <w:t xml:space="preserve"> (БС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блок (расценки 01-02), 1 этаж (расценка 03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блока </w:t>
            </w:r>
            <w:r>
              <w:rPr>
                <w:szCs w:val="24"/>
              </w:rPr>
              <w:t>сигнализации</w:t>
            </w:r>
            <w:r>
              <w:rPr/>
              <w:t>, количество этажей - 9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3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.9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.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3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3.3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2.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8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3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бавлять или исключать на каждый этаж сверх или менее 9-ти по нормам 1-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2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4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ТАБЛИЦА 41-02-004. </w:t>
            </w:r>
            <w:r>
              <w:rPr>
                <w:b/>
                <w:bCs/>
                <w:szCs w:val="24"/>
              </w:rPr>
              <w:t>УСТАНОВКА</w:t>
            </w:r>
            <w:r>
              <w:rPr>
                <w:b/>
                <w:bCs/>
              </w:rPr>
              <w:t xml:space="preserve"> ДОПОЛНИТЕЛЬНОГО УСТРОЙСТВА КОНТРОЛЯ СЛАБИНЫ ТЯГОВЫХ КАНАТОВ (ДУСК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змеритель</w:t>
            </w:r>
            <w:r>
              <w:rPr/>
              <w:t>: 1 устройство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4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тановка дополнительного устройства контроля слабины тяговых канатов (ДУСК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.6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.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2-005. УСТАНОВКА УСТРОЙСТВА БЕЗОПАСНОСТИ (ТИПА УБ1, УБМО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устройство (расценки 01-02), 1 этаж (расценка 03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устройства безопасности, количество этажей - 9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5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2.4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1.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8.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5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1.6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60.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.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5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обавлять или исключать на каждый этаж сверх или менее 9-ти по нормам 1-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.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.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8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2-006. УСТАНОВКА ФОТОДАТЧИКА РЕВЕРС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фотодатчик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6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тановка фотодатчика реверс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9.3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5.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4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2-007. УСТАНОВКА ПРОМЕЖУТОЧНОГО РЕЛЕ, РЕЛЕ ВРЕМЕН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рел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промежуточного реле, реле времени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7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.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.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4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7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0.6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9.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4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2-008. УСТАНОВКА ЩИТА С ЭЛЕКТРОАППАРАТУРОЙ НА КИРПИЧНУЮ ИЛИ БЕТОННУЮ СТЕНУ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щит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щита с электроаппаратурой на кирпичной или бетонной стен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8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4.2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.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8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.5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2.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4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8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2-009. УСТАНОВКА БЛОКА ЭЛЕКТРОННОГО СЕЛЕКТО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блок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блока электронного селектора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9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.3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2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9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 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9.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8.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6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09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, 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9.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2-010. УСТАНОВКА УСТРОЙСТВА ЗАЩИТЫ ЭЛЕКТРОДВИГАТЕЛЯ ГЛАВНОГО ПРИВО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устройство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устройства защиты электродвигателя главного привода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10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.2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.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.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2-010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.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9.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6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ДЕЛ 03. РАБОТЫ ПО РЕМОНТУ ОБОРУДОВАНИЯ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УСТРОЙСТВ И КОНСТРУКЦИЙ ЛИФ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1. РЕМОНТ ЗАМКА РАСПАШНОЙ ДВЕРИ ШАХ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замок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замка автоматического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1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.4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.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9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1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.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5.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9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1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монт замка неавтоматическ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.3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.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6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2. РЕМОНТ ВЕРХНЕЙ БАЛКИ ПРОТИВОВЕС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балк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верхней балки противовеса, количество лифтов в подъезде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2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.5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3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.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2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4.8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4.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.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3. РЕМОНТ ОГРАНИЧИТЕЛЯ СКОРОСТИ И НАТЯЖНОГО УСТРОЙСТВА КАНАТА ОГРАНИЧИТЕЛЯ СКОРО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ограничитель (расценка 01), 1 устройство (расценка 02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3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емонт ограничителя скор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5.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2.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.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.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3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емонт натяжного устройства каната ограничителя скорост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8.8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18.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3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4. РЕМОНТ ЭЛЕКТРООБОРУДОВАНИЯ В МАШИННОМ ПОМЕЩЕН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устройство (расценки 01-02), 1 трансформатор (расценки 03-04), 1 контактор (расценки 05-06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вводного устройства (ВУ)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4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7.1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7.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4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6.4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6.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6.0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трансформатора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4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4.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4.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4-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3.4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3.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6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контактора или магнитного пускателя станции (шкафа) управления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4-0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.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.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.0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4-0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6.5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6.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0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5. РЕМОНТ СТВОРКИ ДВЕРЕЙ ШАХТЫ (КАБИНЫ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створка двере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створки дверей шахты (кабины)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5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61.4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6.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.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7.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5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5.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80.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5.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9.4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6. РЕМОНТ ВЕРХНЕЙ БАЛКИ ДВЕРЕЙ ШАХТ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балк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верхней балки дверей шахты, грузоподъемность лифта, кг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6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до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86.6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66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0.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6.9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6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свыше 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320.1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93.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6.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9.6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7. РЕМОНТ ЛОВИТЕЛЕЙ КАБИНЫ (ПРОТИВОВЕСА) ЛИФТ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ловител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7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емонт ловителя кабины (противовеса) лиф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5.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5.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5.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АБЛИЦА 41-03-008. РЕМОНТ ВЫЗЫВНОГО И ПРИКАЗНОГО АППАРАТ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ритель: 1 аппарат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аппарата вызывного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8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.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1.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8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0.3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0.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.6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3-008-0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емонт аппарата приказн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4.5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14.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2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3-009. РЕМОНТ МЕХАНИЗМА ПОДВИЖНОГО ПОЛА КАБИНЫ ЛИФТА (С ПРОВЕРКОЙ И РЕГУЛИРОВКОЙ ГРУЗОВЗВЕШИВАЮЩЕЙ СИСТЕМЫ)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8"/>
              </w:rPr>
              <w:t>Измеритель: 1 механизм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szCs w:val="38"/>
              </w:rPr>
              <w:t>Ремонт механизма подвижного пола кабины лифта (с проверкой и регулировкой грузовзвешивающей системы):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3-009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одиноч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2.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2.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7.9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3-009-0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работа лифта пар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1.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1.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8.9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64"/>
              </w:rPr>
            </w:pPr>
            <w:r>
              <w:rPr>
                <w:szCs w:val="6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64"/>
              </w:rPr>
            </w:pPr>
            <w:r>
              <w:rPr>
                <w:b/>
                <w:bCs/>
                <w:szCs w:val="64"/>
              </w:rPr>
              <w:t>ОТДЕЛ 04. ПРОЧИЕ РАБОТЫ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4-001. ПЕРЕВОД ОДНОГО ИЗ ЛИФТОВ С ГРУППОВЫМ УПРАВЛЕНИЕМ В ОДИНОЧНЫЙ РЕЖИМ РАБОТЫ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8"/>
              </w:rPr>
              <w:t>Измеритель: 1 лиф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4-001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еревод лифта в одиночный режим работы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4.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74.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5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ind w:left="2552" w:hanging="255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4-002. ПЕРЕОБОРУДОВАНИЕ ЛИФТА В ПОДЪЕМНОЕ СРЕДСТВО ПОДМАЩИВАНИЯ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8"/>
              </w:rPr>
              <w:t>Измеритель: 1 лиф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1-04-002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Переоборудование лифта в подъемное средство подмащи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41.7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41.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4.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8"/>
              </w:rPr>
            </w:pPr>
            <w:r>
              <w:rPr>
                <w:szCs w:val="3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38"/>
              </w:rPr>
              <w:t>ТАБЛИЦА 41-04-003. БАЛАНСИРОВКА СИСТЕМЫ "КАБИНА-ПРОТИВОВЕС"</w:t>
            </w:r>
          </w:p>
          <w:p>
            <w:pPr>
              <w:pStyle w:val="Normal"/>
              <w:jc w:val="both"/>
              <w:rPr>
                <w:szCs w:val="34"/>
              </w:rPr>
            </w:pPr>
            <w:r>
              <w:rPr>
                <w:szCs w:val="38"/>
              </w:rPr>
              <w:t>Измеритель: 1 систем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41-04-003-0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34"/>
              </w:rPr>
              <w:t>Балансировка системы "кабина-противовес"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8.9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6.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2.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14.4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szCs w:val="50"/>
        </w:rPr>
      </w:pPr>
      <w:r>
        <w:rPr>
          <w:i/>
          <w:iCs/>
          <w:szCs w:val="50"/>
        </w:rPr>
        <w:t>Приложение 1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БОРНИК СМЕТНЫХ РАСЦЕНОК НА ЭКСПЛУА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50"/>
        </w:rPr>
      </w:pPr>
      <w:r>
        <w:rPr>
          <w:b/>
          <w:bCs/>
          <w:i/>
          <w:iCs/>
          <w:szCs w:val="50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4051"/>
        <w:gridCol w:w="835"/>
        <w:gridCol w:w="907"/>
        <w:gridCol w:w="1329"/>
      </w:tblGrid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д ресурс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д. изм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зисная цена/руб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плата труда рабочих, управляющих машинами/руб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3100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втогидроподъемники высотой подъема 12 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3.7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60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3185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раны манипуляторы 1 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7.6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.06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4050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020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рели электрическ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2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030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шины шлифовальные электрическ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1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080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олотки отбойные пневматическ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.3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144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обзики электрическ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.9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34"/>
              </w:rPr>
              <w:t>—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145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фораторы электрическ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ш-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0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</w:tbl>
    <w:p>
      <w:pPr>
        <w:pStyle w:val="Normal"/>
        <w:ind w:firstLine="284"/>
        <w:jc w:val="both"/>
        <w:rPr>
          <w:szCs w:val="58"/>
        </w:rPr>
      </w:pPr>
      <w:r>
        <w:rPr>
          <w:szCs w:val="58"/>
        </w:rPr>
      </w:r>
    </w:p>
    <w:p>
      <w:pPr>
        <w:pStyle w:val="Normal"/>
        <w:ind w:firstLine="284"/>
        <w:jc w:val="both"/>
        <w:rPr>
          <w:szCs w:val="58"/>
        </w:rPr>
      </w:pPr>
      <w:r>
        <w:rPr>
          <w:szCs w:val="58"/>
        </w:rPr>
      </w:r>
    </w:p>
    <w:p>
      <w:pPr>
        <w:pStyle w:val="Normal"/>
        <w:ind w:firstLine="284"/>
        <w:jc w:val="center"/>
        <w:rPr>
          <w:b/>
          <w:b/>
          <w:bCs/>
          <w:szCs w:val="58"/>
        </w:rPr>
      </w:pPr>
      <w:r>
        <w:rPr>
          <w:b/>
          <w:bCs/>
          <w:szCs w:val="58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1. Общие положения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2. Порядок применения расценок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01. РАБОТЫ ПО ЗАМЕНЕ ОБОРУДОВАНИЯ, УСТРОЙСТВ И КОНСТРУКЦИ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Вводные указ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1. ЗАМЕНА ЗАМКА РАСПАШНОЙ ДВЕРИ ШАХ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2. ЗАМЕНА ОБОРУДОВАНИЯ ГЛАВНОГО ПРИВОД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3. ЗАМЕНА ПРИВОДА ДВЕРЕЙ КАБИНЫ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4. ЗАМЕНА КУПЕ И ПОРОГА КАБИНЫ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5. ЗАМЕНА ДВЕРЕЙ И ОТДЕЛЬНЫХ КОНСТРУКЦИЙ ДВЕРЕЙ ШАХТЫ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6. ЗАМЕНА СТАНЦИИ УПРАВЛЕНИЯ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7. ЗАМЕНА СИСТЕМЫ УПРАВЛЕНИЯ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8. ЗАМЕНА ВЫКЛЮЧАТЕЛЕЙ И ПЕРЕКЛЮЧАТЕ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09. ЗАМЕНА КАНАТОВ, СТЯЖКИ КАНАТОВ, ОГРАНИЧИТЕЛЯ СКОРОСТИ И НАТЯЖНОГО УСТРОЙСТВ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10. ЗАМЕНА ЭЛЕКТРООБОРУДОВАНИЯ В МАШИННОМ ПОМЕЩЕНИИ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11. ЗАМЕНА БАШМА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12. ЗАМЕНА ВЫЗЫВНОГО И ПРИКАЗНОГО АППАРАТОВ И ПОСТА "РЕВИЗИЯ"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13. ЗАМЕНА ВЕРХНЕЙ БАЛКИ ПРОТИВОВЕС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14. ЗАМЕН А БАЛКИ ДВЕРЕЙ КАБИН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1-015. ЗАМЕНА КОНЕЧНОГО ВЫКЛЮЧАТЕЛЯ, ПУТЕВОГО ДАТЧИКА, ИНДУКТИВНОГО ДАТЧИКА ИЛИ КОНТАКТНОГО ДАТЧИК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 02. РАБОТЫ ПО УСТАНОВКЕ ОБОРУДОВАНИЯ, УСТРОЙСТВ И КОНСТРУКЦИЙ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 xml:space="preserve">ТАБЛИЦА 41-02-001. ВЫВЕРКА, ОЧИСТКА И ПРОМЫВКА НАПРАВЛЯЮЩИХ КАБИНЫ ЛИФТА </w:t>
      </w:r>
      <w:r>
        <w:rPr>
          <w:szCs w:val="46"/>
        </w:rPr>
        <w:t>(ПРОТИВОВЕСА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2. УСТАНОВКА СМАЗЫВАЮЩЕГО УСТРОЙСТВ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3. УСТАНОВКА БЛОКА СИГНАЛИЗАЦИИ (БС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4. УСТАНОВКА ДОПОЛНИТЕЛЬНОГО УСТРОЙСТВА КОНТРОЛЯ СЛАБИНЫ ТЯГОВЫХ КАНАТОВ (ДУСК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5. УСТАНОВКА УСТРОЙСТВА БЕЗОПАСНОСТИ (ТИПА УБ1, УБМО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6. УСТАНОВКА ФОТОДАТЧИКА РЕВЕРС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7. УСТАНОВКА ПРОМЕЖУТОЧНОГО РЕЛЕ, РЕЛЕ ВРЕМЕН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8. УСТАНОВКА ЩИТА С ЭЛЕКТРОАППАРАТУРОЙ НА КИРПИЧНУЮ ИЛИ БЕТОННУЮ СТЕНУ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09. УСТАНОВКА БЛОКА ЭЛЕКТРОННОГО СЕЛЕК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2-010. УСТАНОВКА УСТРОЙСТВА ЗАЩИТЫ ЭЛЕКТРОДВИГАТЕЛЯ ГЛАВНОГО ПРИВОД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50"/>
        </w:rPr>
        <w:t>ОТДЕЛ 03. РАБОТЫ ПО РЕМОНТУ ОБОРУДОВАНИЯ, УСТРОЙСТВ И КОНСТРУКЦИЙ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1. РЕМОНТ ЗАМКА РАСПАШНОЙ ДВЕРИ ШАХ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2. РЕМОНТ ВЕРХНЕЙ БАЛКИ ПРОТИВОВЕС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3. РЕМОНТ ОГРАНИЧИТЕЛЯ СКОРОСТИ И НАТЯЖНОГО УСТРОЙСТВА КАНАТА ОГРАНИЧИТЕЛЯ СКОРОСТ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4. РЕМОНТ ЭЛЕКТРООБОРУДОВАНИЯ В МАШИННОМ ПОМЕЩЕН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5. РЕМОНТ СТВОРКИ ДВЕРЕЙ ШАХТЫ (КАБИНЫ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6. РЕМОНТ ВЕРХНЕЙ БАЛКИ ДВЕРЕЙ ШАХ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7. РЕМОНТ ЛОВИТЕЛЕЙ КАБИНЫ (ПРОТИВОВЕСА) ЛИФ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8. РЕМОНТ ВЫЗЫВНОГО И ПРИКАЗНОГО АППАРА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3-009. РЕМОНТ МЕХАНИЗМА ПОДВИЖНОГО ПОЛА КАБИНЫ ЛИФТА (С ПРОВЕРКОЙ И РЕГУЛИРОВКОЙ ГРУЗОВЗВЕШИВАЮЩЕЙ СИСТЕМЫ)</w:t>
      </w:r>
    </w:p>
    <w:p>
      <w:pPr>
        <w:pStyle w:val="Normal"/>
        <w:ind w:firstLine="284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ОТДЕЛ 04. ПРОЧИЕ РАБ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4-001. ПЕРЕВОД ОДНОГО ИЗ ЛИФТОВ С ГРУППОВЫМ УПРАВЛЕНИЕМ В ОДИНОЧНЫЙ РЕЖИМ РАБОТ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40"/>
        </w:rPr>
        <w:t>ТАБЛИЦА 41-04-002. ПЕРЕОБОРУДОВАНИЕ ЛИФТА В ПОДЪЕМНОЕ СРЕДСТВО ПОДМАЩИВАНИЯ</w:t>
      </w:r>
    </w:p>
    <w:p>
      <w:pPr>
        <w:pStyle w:val="Normal"/>
        <w:ind w:firstLine="284"/>
        <w:jc w:val="both"/>
        <w:rPr>
          <w:szCs w:val="40"/>
        </w:rPr>
      </w:pPr>
      <w:r>
        <w:rPr>
          <w:szCs w:val="40"/>
        </w:rPr>
        <w:t>ТАБЛИЦА 41-04-003. БАЛАНСИРОВКА СИСТЕМЫ "КАБИНА-ПРОТИВОВЕС"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ПРИЛОЖЕНИЕ 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20:00Z</dcterms:created>
  <dc:creator>www.tehlit.ru    www.ohranatruda.ru</dc:creator>
  <dc:description/>
  <dc:language>en-US</dc:language>
  <cp:lastModifiedBy>Кусакина Э.С.</cp:lastModifiedBy>
  <dcterms:modified xsi:type="dcterms:W3CDTF">2004-02-09T04:43:00Z</dcterms:modified>
  <cp:revision>6</cp:revision>
  <dc:subject/>
  <dc:title>Капитальный ремонт и модернизация оборудования лифтов</dc:title>
</cp:coreProperties>
</file>